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N°  </w:t>
            </w:r>
            <w:r>
              <w:rPr>
                <w:b/>
                <w:color w:val="FF0000"/>
              </w:rPr>
              <w:t>27</w:t>
            </w:r>
            <w:r>
              <w:rPr/>
              <w:t xml:space="preserve"> 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110</w:t>
            </w:r>
            <w:r>
              <w:rPr/>
              <w:t xml:space="preserve">  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57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309" t="23046" r="490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309" t="23046" r="490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36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0935" cy="16764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16764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Arco tamponato al piano  terreno (cotto)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4925" cy="4404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4925" cy="440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0140" cy="43122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0140" cy="4312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75pt;height:346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43122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431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5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38:00Z</dcterms:modified>
  <cp:revision>61</cp:revision>
  <dc:subject/>
  <dc:title>COMUNE DI  </dc:title>
</cp:coreProperties>
</file>